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bus ticket from Juanita’s town to Houston, Texas costs $389.  A plane ticket costs $700.  The bus leaves at 7:30 A.M. and the plane leaves at 9:10 A.M.  The bus trip takes 6 hours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bus ticket from Juanita’s town to Houston, Texas costs $389.  A plane ticket costs $700.  The bus leaves at 7:30 A.M. and the plane leaves at 9:10 A.M.  The bus trip takes 6 hours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bus ticket from Juanita’s town to Houston, Texas costs $389.  A plane ticket costs $700.  The bus leaves at 7:30 A.M. and the plane leaves at 9:10 A.M.  The bus trip takes 6 hours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bus ticket from Juanita’s town to Houston, Texas costs $389.  A plane ticket costs $700.  The bus leaves at 7:30 A.M. and the plane leaves at 9:10 A.M.  The bus trip takes 6 hours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bus ticket from Juanita’s town to Houston, Texas costs $389.  A plane ticket costs $700.  The bus leaves at 7:30 A.M. and the plane leaves at 9:10 A.M.  The bus trip takes 6 hours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bus ticket from Juanita’s town to Houston, Texas costs $389.  A plane ticket costs $700.  The bus leaves at 7:30 A.M. and the plane leaves at 9:10 A.M.  The bus trip takes 6 hours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bus ticket from Juanita’s town to Houston, Texas costs $389.  A plane ticket costs $700.  The bus leaves at 7:30 A.M. and the plane leaves at 9:10 A.M.  The bus trip takes 6 hours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bus ticket from Juanita’s town to Houston, Texas costs $389.  A plane ticket costs $700.  The bus leaves at 7:30 A.M. and the plane leaves at 9:10 A.M.  The bus trip takes 6 hours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bus ticket from Juanita’s town to Houston, Texas costs $389.  A plane ticket costs $700.  The bus leaves at 7:30 A.M. and the plane leaves at 9:10 A.M.  The bus trip takes 6 hours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bus ticket from Juanita’s town to Houston, Texas costs $389.  A plane ticket costs $700.  The bus leaves at 7:30 A.M. and the plane leaves at 9:10 A.M.  The bus trip takes 6 hours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bus ticket from Juanita’s town to Houston, Texas costs $389.  A plane ticket costs $700.  The bus leaves at 7:30 A.M. and the plane leaves at 9:10 A.M.  The bus trip takes 6 hours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bus ticket from Juanita’s town to Houston, Texas costs $389.  A plane ticket costs $700.  The bus leaves at 7:30 A.M. and the plane leaves at 9:10 A.M.  The bus trip takes 6 hours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bus ticket from Juanita’s town to Houston, Texas costs $389.  A plane ticket costs $700.  The bus leaves at 7:30 A.M. and the plane leaves at 9:10 A.M.  The bus trip takes 6 hours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bus ticket from Juanita’s town to Houston, Texas costs $389.  A plane ticket costs $700.  The bus leaves at 7:30 A.M. and the plane leaves at 9:10 A.M.  The bus trip takes 6 hours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bus ticket from Juanita’s town to Houston, Texas costs $389.  A plane ticket costs $700.  The bus leaves at 7:30 A.M. and the plane leaves at 9:10 A.M.  The bus trip takes 6 hours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 bus ticket from Juanita’s town to Houston, Texas costs $389.  A plane ticket costs $700.  The bus leaves at 7:30 A.M. and the plane leaves at 9:10 A.M.  The bus trip takes 6 hours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by plane to Houston, how much will they spend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by plane to Houston, how much will they spend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by plane to Houston, how much will they spend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by plane to Houston, how much will they spend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by plane to Houston, how much will they spend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by plane to Houston, how much will they spend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by plane to Houston, how much will they spend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by plane to Houston, how much will they spend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by plane to Houston, how much will they spend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by plane to Houston, how much will they spend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by plane to Houston, how much will they spend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by plane to Houston, how much will they spend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by plane to Houston, how much will they spend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by plane to Houston, how much will they spend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by plane to Houston, how much will they spend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by plane to Houston, how much will they spend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by plane to Houston, how much will they spend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by plane to Houston, how much will they spend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by plane to Houston, how much will they spend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by plane to Houston, how much will they spend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by plane to Houston, how much will they spend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by plane to Houston, how much will they spend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by plane to Houston, how much will they spend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by plane to Houston, how much will they spend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by plane to Houston, how much will they spend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by plane to Houston, how much will they spend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by plane to Houston, how much will they spend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to Houston by bus, what is a good estimate of the amount they will have to spend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to Houston by bus, what is a good estimate of the amount they will have to spend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to Houston by bus, what is a good estimate of the amount they will have to spend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to Houston by bus, what is a good estimate of the amount they will have to spend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to Houston by bus, what is a good estimate of the amount they will have to spend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to Houston by bus, what is a good estimate of the amount they will have to spend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to Houston by bus, what is a good estimate of the amount they will have to spend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to Houston by bus, what is a good estimate of the amount they will have to spend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to Houston by bus, what is a good estimate of the amount they will have to spend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to Houston by bus, what is a good estimate of the amount they will have to spend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to Houston by bus, what is a good estimate of the amount they will have to spend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to Houston by bus, what is a good estimate of the amount they will have to spend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to Houston by bus, what is a good estimate of the amount they will have to spend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to Houston by bus, what is a good estimate of the amount they will have to spend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to Houston by bus, what is a good estimate of the amount they will have to spend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and her mother travel to Houston by bus, what is a good estimate of the amount they will have to spend?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pays for a bus ticket with 4 one hundred dollar bills, how much change will she receive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pays for a bus ticket with 4 one hundred dollar bills, how much change will she receive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pays for a bus ticket with 4 one hundred dollar bills, how much change will she receive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pays for a bus ticket with 4 one hundred dollar bills, how much change will she receive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pays for a bus ticket with 4 one hundred dollar bills, how much change will she receive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pays for a bus ticket with 4 one hundred dollar bills, how much change will she receive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pays for a bus ticket with 4 one hundred dollar bills, how much change will she receive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pays for a bus ticket with 4 one hundred dollar bills, how much change will she receive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pays for a bus ticket with 4 one hundred dollar bills, how much change will she receive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pays for a bus ticket with 4 one hundred dollar bills, how much change will she receive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pays for a bus ticket with 4 one hundred dollar bills, how much change will she receive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pays for a bus ticket with 4 one hundred dollar bills, how much change will she receive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pays for a bus ticket with 4 one hundred dollar bills, how much change will she receive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pays for a bus ticket with 4 one hundred dollar bills, how much change will she receive?</w:t>
      </w:r>
    </w:p>
    <w:p>
      <w:pPr>
        <w:pStyle w:val="Normal"/>
        <w:ind w:left="-36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pays for a bus ticket with 4 one hundred dollar bills, how much change will she receive?</w:t>
      </w:r>
    </w:p>
    <w:p>
      <w:pPr>
        <w:pStyle w:val="Normal"/>
        <w:ind w:left="-270" w:right="9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pays for a bus ticket with 4 one hundred dollar bills, how much change will she receive?</w:t>
      </w:r>
    </w:p>
    <w:p>
      <w:pPr>
        <w:pStyle w:val="Normal"/>
        <w:ind w:left="-270" w:right="9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pays for a bus ticket with 4 one hundred dollar bills, how much change will she receive?</w:t>
      </w:r>
    </w:p>
    <w:p>
      <w:pPr>
        <w:pStyle w:val="Normal"/>
        <w:ind w:left="-270" w:right="9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pays for a bus ticket with 4 one hundred dollar bills, how much change will she receive?</w:t>
      </w:r>
    </w:p>
    <w:p>
      <w:pPr>
        <w:pStyle w:val="Normal"/>
        <w:ind w:left="-270" w:right="9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pays for a bus ticket with 4 one hundred dollar bills, how much change will she receive?</w:t>
      </w:r>
    </w:p>
    <w:p>
      <w:pPr>
        <w:pStyle w:val="Normal"/>
        <w:ind w:left="-270" w:right="9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pays for a bus ticket with 4 one hundred dollar bills, how much change will she receive?</w:t>
      </w:r>
    </w:p>
    <w:p>
      <w:pPr>
        <w:pStyle w:val="Normal"/>
        <w:ind w:left="-270" w:right="9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pays for a bus ticket with 4 one hundred dollar bills, how much change will she receive?</w:t>
      </w:r>
    </w:p>
    <w:p>
      <w:pPr>
        <w:pStyle w:val="Normal"/>
        <w:ind w:left="-270" w:right="9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pays for a bus ticket with 4 one hundred dollar bills, how much change will she receive?</w:t>
      </w:r>
    </w:p>
    <w:p>
      <w:pPr>
        <w:pStyle w:val="Normal"/>
        <w:ind w:left="-270" w:right="9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pays for a bus ticket with 4 one hundred dollar bills, how much change will she receive?</w:t>
      </w:r>
    </w:p>
    <w:p>
      <w:pPr>
        <w:pStyle w:val="Normal"/>
        <w:ind w:left="-270" w:right="9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pays for a bus ticket with 4 one hundred dollar bills, how much change will she receive?</w:t>
      </w:r>
    </w:p>
    <w:p>
      <w:pPr>
        <w:pStyle w:val="Normal"/>
        <w:ind w:left="-270" w:right="9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pays for a bus ticket with 4 one hundred dollar bills, how much change will she receive?</w:t>
      </w:r>
    </w:p>
    <w:p>
      <w:pPr>
        <w:pStyle w:val="Normal"/>
        <w:ind w:left="-270" w:right="9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pays for a bus ticket with 4 one hundred dollar bills, how much change will she receive?</w:t>
      </w:r>
    </w:p>
    <w:p>
      <w:pPr>
        <w:pStyle w:val="Normal"/>
        <w:ind w:left="-270" w:right="9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Juanita pays for a bus ticket with 4 one hundred dollar bills, how much change will she receive?</w:t>
      </w:r>
    </w:p>
    <w:p>
      <w:pPr>
        <w:pStyle w:val="Normal"/>
        <w:ind w:left="-270" w:right="90" w:hanging="0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</w:t>
      </w:r>
      <w:r>
        <w:rPr>
          <w:rFonts w:cs="Century Gothic" w:ascii="Century Gothic" w:hAnsi="Century Gothic"/>
          <w:sz w:val="24"/>
          <w:szCs w:val="24"/>
        </w:rPr>
        <w:t>How much would Juanita save if she bought a bus ticket to Houston instead of a plane ticket?</w:t>
      </w:r>
    </w:p>
    <w:p>
      <w:pPr>
        <w:pStyle w:val="Normal"/>
        <w:ind w:right="-1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ow much would Juanita save if she bought a bus ticket to Houston instead of a plane ticket?</w:t>
      </w:r>
    </w:p>
    <w:p>
      <w:pPr>
        <w:pStyle w:val="Normal"/>
        <w:ind w:right="-1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ow much would Juanita save if she bought a bus ticket to Houston instead of a plane ticket?</w:t>
      </w:r>
    </w:p>
    <w:p>
      <w:pPr>
        <w:pStyle w:val="Normal"/>
        <w:ind w:right="-1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ow much would Juanita save if she bought a bus ticket to Houston instead of a plane ticket?</w:t>
      </w:r>
    </w:p>
    <w:p>
      <w:pPr>
        <w:pStyle w:val="Normal"/>
        <w:ind w:right="-1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ow much would Juanita save if she bought a bus ticket to Houston instead of a plane ticket?</w:t>
      </w:r>
    </w:p>
    <w:p>
      <w:pPr>
        <w:pStyle w:val="Normal"/>
        <w:ind w:right="-1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ow much would Juanita save if she bought a bus ticket to Houston instead of a plane ticket?</w:t>
      </w:r>
    </w:p>
    <w:p>
      <w:pPr>
        <w:pStyle w:val="Normal"/>
        <w:ind w:right="-1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ow much would Juanita save if she bought a bus ticket to Houston instead of a plane ticket?</w:t>
      </w:r>
    </w:p>
    <w:p>
      <w:pPr>
        <w:pStyle w:val="Normal"/>
        <w:ind w:right="-1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ow much would Juanita save if she bought a bus ticket to Houston instead of a plane ticket?</w:t>
      </w:r>
    </w:p>
    <w:p>
      <w:pPr>
        <w:pStyle w:val="Normal"/>
        <w:ind w:right="-1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ow much would Juanita save if she bought a bus ticket to Houston instead of a plane ticket?</w:t>
      </w:r>
    </w:p>
    <w:p>
      <w:pPr>
        <w:pStyle w:val="Normal"/>
        <w:ind w:right="-1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ow much would Juanita save if she bought a bus ticket to Houston instead of a plane ticket?</w:t>
      </w:r>
    </w:p>
    <w:p>
      <w:pPr>
        <w:pStyle w:val="Normal"/>
        <w:ind w:right="-1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ow much would Juanita save if she bought a bus ticket to Houston instead of a plane ticket?</w:t>
      </w:r>
    </w:p>
    <w:p>
      <w:pPr>
        <w:pStyle w:val="Normal"/>
        <w:ind w:right="-1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ow much would Juanita save if she bought a bus ticket to Houston instead of a plane ticket?</w:t>
      </w:r>
    </w:p>
    <w:p>
      <w:pPr>
        <w:pStyle w:val="Normal"/>
        <w:ind w:right="-1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ow much would Juanita save if she bought a bus ticket to Houston instead of a plane ticket?</w:t>
      </w:r>
    </w:p>
    <w:p>
      <w:pPr>
        <w:pStyle w:val="Normal"/>
        <w:ind w:right="-1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ow much would Juanita save if she bought a bus ticket to Houston instead of a plane ticket?</w:t>
      </w:r>
    </w:p>
    <w:p>
      <w:pPr>
        <w:pStyle w:val="Normal"/>
        <w:ind w:right="-1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ow much would Juanita save if she bought a bus ticket to Houston instead of a plane ticket?</w:t>
      </w:r>
    </w:p>
    <w:p>
      <w:pPr>
        <w:pStyle w:val="Normal"/>
        <w:ind w:right="-1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ow much would Juanita save if she bought a bus ticket to Houston instead of a plane ticket?</w:t>
      </w:r>
    </w:p>
    <w:p>
      <w:pPr>
        <w:pStyle w:val="Normal"/>
        <w:ind w:right="-1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ow much would Juanita save if she bought a bus ticket to Houston instead of a plane ticket?</w:t>
      </w:r>
    </w:p>
    <w:p>
      <w:pPr>
        <w:pStyle w:val="Normal"/>
        <w:ind w:right="-1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ow much would Juanita save if she bought a bus ticket to Houston instead of a plane ticket?</w:t>
      </w:r>
    </w:p>
    <w:p>
      <w:pPr>
        <w:pStyle w:val="Normal"/>
        <w:ind w:right="-1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ow much would Juanita save if she bought a bus ticket to Houston instead of a plane ticket?</w:t>
      </w:r>
    </w:p>
    <w:p>
      <w:pPr>
        <w:pStyle w:val="Normal"/>
        <w:ind w:right="-1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ow much would Juanita save if she bought a bus ticket to Houston instead of a plane ticket?</w:t>
      </w:r>
    </w:p>
    <w:p>
      <w:pPr>
        <w:pStyle w:val="Normal"/>
        <w:ind w:right="-1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ow much would Juanita save if she bought a bus ticket to Houston instead of a plane ticket?</w:t>
      </w:r>
    </w:p>
    <w:p>
      <w:pPr>
        <w:pStyle w:val="Normal"/>
        <w:ind w:right="-1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ow much would Juanita save if she bought a bus ticket to Houston instead of a plane ticket?</w:t>
      </w:r>
    </w:p>
    <w:p>
      <w:pPr>
        <w:pStyle w:val="Normal"/>
        <w:ind w:right="-1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ow much would Juanita save if she bought a bus ticket to Houston instead of a plane ticket?</w:t>
      </w:r>
    </w:p>
    <w:p>
      <w:pPr>
        <w:pStyle w:val="Normal"/>
        <w:ind w:right="-1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ow much would Juanita save if she bought a bus ticket to Houston instead of a plane ticket?</w:t>
      </w:r>
    </w:p>
    <w:p>
      <w:pPr>
        <w:pStyle w:val="Normal"/>
        <w:ind w:right="-1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ow much would Juanita save if she bought a bus ticket to Houston instead of a plane ticket?</w:t>
      </w:r>
    </w:p>
    <w:p>
      <w:pPr>
        <w:pStyle w:val="Normal"/>
        <w:ind w:right="-1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ow much would Juanita save if she bought a bus ticket to Houston instead of a plane ticket?</w:t>
      </w:r>
    </w:p>
    <w:p>
      <w:pPr>
        <w:pStyle w:val="Normal"/>
        <w:ind w:right="-18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How much would Juanita save if she bought a bus ticket to Houston instead of a plane ticket?</w:t>
      </w:r>
    </w:p>
    <w:p>
      <w:pPr>
        <w:pStyle w:val="Normal"/>
        <w:ind w:left="-27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the plane trip takes 60 minutes from Juanita’s town, what time will the plane arrive in Houston?</w:t>
      </w:r>
    </w:p>
    <w:p>
      <w:pPr>
        <w:pStyle w:val="Normal"/>
        <w:ind w:left="-27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the plane trip takes 60 minutes from Juanita’s town, what time will the plane arrive in Houston?</w:t>
      </w:r>
    </w:p>
    <w:p>
      <w:pPr>
        <w:pStyle w:val="Normal"/>
        <w:ind w:left="-27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the plane trip takes 60 minutes from Juanita’s town, what time will the plane arrive in Houston?</w:t>
      </w:r>
    </w:p>
    <w:p>
      <w:pPr>
        <w:pStyle w:val="Normal"/>
        <w:ind w:left="-27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the plane trip takes 60 minutes from Juanita’s town, what time will the plane arrive in Houston?</w:t>
      </w:r>
    </w:p>
    <w:p>
      <w:pPr>
        <w:pStyle w:val="Normal"/>
        <w:ind w:left="-27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the plane trip takes 60 minutes from Juanita’s town, what time will the plane arrive in Houston?</w:t>
      </w:r>
    </w:p>
    <w:p>
      <w:pPr>
        <w:pStyle w:val="Normal"/>
        <w:ind w:left="-27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the plane trip takes 60 minutes from Juanita’s town, what time will the plane arrive in Houston?</w:t>
      </w:r>
    </w:p>
    <w:p>
      <w:pPr>
        <w:pStyle w:val="Normal"/>
        <w:ind w:left="-27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the plane trip takes 60 minutes from Juanita’s town, what time will the plane arrive in Houston?</w:t>
      </w:r>
    </w:p>
    <w:p>
      <w:pPr>
        <w:pStyle w:val="Normal"/>
        <w:ind w:left="-27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the plane trip takes 60 minutes from Juanita’s town, what time will the plane arrive in Houston?</w:t>
      </w:r>
    </w:p>
    <w:p>
      <w:pPr>
        <w:pStyle w:val="Normal"/>
        <w:ind w:left="-27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the plane trip takes 60 minutes from Juanita’s town, what time will the plane arrive in Houston?</w:t>
      </w:r>
    </w:p>
    <w:p>
      <w:pPr>
        <w:pStyle w:val="Normal"/>
        <w:ind w:left="-27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the plane trip takes 60 minutes from Juanita’s town, what time will the plane arrive in Houston?</w:t>
      </w:r>
    </w:p>
    <w:p>
      <w:pPr>
        <w:pStyle w:val="Normal"/>
        <w:ind w:left="-27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the plane trip takes 60 minutes from Juanita’s town, what time will the plane arrive in Houston?</w:t>
      </w:r>
    </w:p>
    <w:p>
      <w:pPr>
        <w:pStyle w:val="Normal"/>
        <w:ind w:left="-27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the plane trip takes 60 minutes from Juanita’s town, what time will the plane arrive in Houston?</w:t>
      </w:r>
    </w:p>
    <w:p>
      <w:pPr>
        <w:pStyle w:val="Normal"/>
        <w:ind w:left="-27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the plane trip takes 60 minutes from Juanita’s town, what time will the plane arrive in Houston?</w:t>
      </w:r>
    </w:p>
    <w:p>
      <w:pPr>
        <w:pStyle w:val="Normal"/>
        <w:ind w:left="-27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the plane trip takes 60 minutes from Juanita’s town, what time will the plane arrive in Houston?</w:t>
      </w:r>
    </w:p>
    <w:p>
      <w:pPr>
        <w:pStyle w:val="Normal"/>
        <w:ind w:left="-27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the plane trip takes 60 minutes from Juanita’s town, what time will the plane arrive in Houston?</w:t>
      </w:r>
    </w:p>
    <w:p>
      <w:pPr>
        <w:pStyle w:val="Normal"/>
        <w:ind w:left="-27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the plane trip takes 60 minutes from Juanita’s town, what time will the plane arrive in Houston?</w:t>
      </w:r>
    </w:p>
    <w:p>
      <w:pPr>
        <w:pStyle w:val="Normal"/>
        <w:ind w:left="-27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the plane trip takes 60 minutes from Juanita’s town, what time will the plane arrive in Houston?</w:t>
      </w:r>
    </w:p>
    <w:p>
      <w:pPr>
        <w:pStyle w:val="Normal"/>
        <w:ind w:left="-27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the plane trip takes 60 minutes from Juanita’s town, what time will the plane arrive in Houston?</w:t>
      </w:r>
    </w:p>
    <w:p>
      <w:pPr>
        <w:pStyle w:val="Normal"/>
        <w:ind w:left="-27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the plane trip takes 60 minutes from Juanita’s town, what time will the plane arrive in Houston?</w:t>
      </w:r>
    </w:p>
    <w:p>
      <w:pPr>
        <w:pStyle w:val="Normal"/>
        <w:ind w:left="-27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the plane trip takes 60 minutes from Juanita’s town, what time will the plane arrive in Houston?</w:t>
      </w:r>
    </w:p>
    <w:p>
      <w:pPr>
        <w:pStyle w:val="Normal"/>
        <w:ind w:left="-27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the plane trip takes 60 minutes from Juanita’s town, what time will the plane arrive in Houston?</w:t>
      </w:r>
    </w:p>
    <w:p>
      <w:pPr>
        <w:pStyle w:val="Normal"/>
        <w:ind w:left="-27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the plane trip takes 60 minutes from Juanita’s town, what time will the plane arrive in Houston?</w:t>
      </w:r>
    </w:p>
    <w:p>
      <w:pPr>
        <w:pStyle w:val="Normal"/>
        <w:ind w:left="-27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the plane trip takes 60 minutes from Juanita’s town, what time will the plane arrive in Houston?</w:t>
      </w:r>
    </w:p>
    <w:p>
      <w:pPr>
        <w:pStyle w:val="Normal"/>
        <w:ind w:left="-27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the plane trip takes 60 minutes from Juanita’s town, what time will the plane arrive in Houston?</w:t>
      </w:r>
    </w:p>
    <w:p>
      <w:pPr>
        <w:pStyle w:val="Normal"/>
        <w:ind w:left="-27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the plane trip takes 60 minutes from Juanita’s town, what time will the plane arrive in Houston?</w:t>
      </w:r>
    </w:p>
    <w:p>
      <w:pPr>
        <w:pStyle w:val="Normal"/>
        <w:ind w:left="-27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f the plane trip takes 60 minutes from Juanita’s town, what time will the plane arrive in Houston?</w:t>
      </w:r>
    </w:p>
    <w:p>
      <w:pPr>
        <w:pStyle w:val="Normal"/>
        <w:spacing w:before="0" w:after="200"/>
        <w:ind w:left="-270" w:right="-27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2240" w:h="15840"/>
      <w:pgMar w:left="720" w:right="1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20:50:00Z</dcterms:created>
  <dc:creator>127partidak</dc:creator>
  <dc:description/>
  <cp:keywords/>
  <dc:language>en-US</dc:language>
  <cp:lastModifiedBy>127partidak</cp:lastModifiedBy>
  <dcterms:modified xsi:type="dcterms:W3CDTF">2011-10-28T21:08:00Z</dcterms:modified>
  <cp:revision>1</cp:revision>
  <dc:subject/>
  <dc:title/>
</cp:coreProperties>
</file>